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 404-358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RS"/>
        </w:rPr>
        <w:t>13.</w:t>
      </w:r>
      <w:r>
        <w:rPr>
          <w:rFonts w:cs="Arial" w:ascii="Arial" w:hAnsi="Arial"/>
          <w:b/>
          <w:bCs/>
          <w:lang w:val="ru-RU"/>
        </w:rPr>
        <w:t xml:space="preserve"> новемб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ru-RU"/>
        </w:rPr>
        <w:t>р 2020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ка</w:t>
      </w:r>
      <w:r>
        <w:rPr>
          <w:rFonts w:cs="Arial" w:ascii="Arial" w:hAnsi="Arial"/>
          <w:lang w:val="sr-RS"/>
        </w:rPr>
        <w:t xml:space="preserve"> 17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     13. нов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lang w:val="ru-RU"/>
        </w:rPr>
        <w:t>ПД "Центру за пољопривреду и рурални развој" д.о.о. Церовац –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 xml:space="preserve">послове на закључење 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lang w:val="ru-RU"/>
        </w:rPr>
        <w:t>ПД "Центар за пољопривреду и рурални развој" д.о.о. Церовац –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У име града Крагујевца – Градске управе за заједничке послове,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 xml:space="preserve">ће закључити, Наташа Пешић Радосављевић, начелниц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уступању на коришће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путничког </w:t>
      </w:r>
      <w:r>
        <w:rPr>
          <w:rFonts w:cs="Arial" w:ascii="Arial" w:hAnsi="Arial"/>
          <w:lang w:val="ru-RU"/>
        </w:rPr>
        <w:t xml:space="preserve">возила </w:t>
      </w:r>
      <w:r>
        <w:rPr>
          <w:rFonts w:cs="Arial" w:ascii="Arial" w:hAnsi="Arial"/>
          <w:bCs/>
          <w:lang w:val="ru-RU"/>
        </w:rPr>
        <w:t xml:space="preserve">ПД "Центру за пољопривреду и рурални развој" д.о.о. Церовац – Крагујевац,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  <w:lang w:val="ru-RU"/>
        </w:rPr>
        <w:t>члану 5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тачка 17. Статута града Крагујевца (“Службени лист града Крагујевца“, број 8/19) и члану 2. тачка 18. Одлуке о Градском већу   („Службени лист града Крагујевца“, бр. 25/15-пречишћен текст и 12/19) којима је прописано да Градско веће одлучује о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 5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52. с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3. 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''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да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ru-RU"/>
        </w:rPr>
        <w:t xml:space="preserve">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Cs/>
          <w:lang w:val="ru-RU"/>
        </w:rPr>
        <w:t>Привредно друштв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"Центар за пољопривреду и рурални развој" д.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lang w:val="ru-RU"/>
        </w:rPr>
        <w:t xml:space="preserve"> је упути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>о граду Крагујевцу-Градској управи з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заједничке послов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олбу број </w:t>
      </w:r>
      <w:r>
        <w:rPr>
          <w:rFonts w:cs="Arial" w:ascii="Arial" w:hAnsi="Arial"/>
          <w:lang w:val="sr-RS"/>
        </w:rPr>
        <w:t>1991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>0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ради </w:t>
      </w:r>
      <w:r>
        <w:rPr>
          <w:rFonts w:cs="Arial" w:ascii="Arial" w:hAnsi="Arial"/>
          <w:lang w:val="sr-RS"/>
        </w:rPr>
        <w:t xml:space="preserve">продужења привременог </w:t>
      </w:r>
      <w:r>
        <w:rPr>
          <w:rFonts w:cs="Arial" w:ascii="Arial" w:hAnsi="Arial"/>
          <w:lang w:val="ru-RU"/>
        </w:rPr>
        <w:t>коришћ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утничког </w:t>
      </w:r>
      <w:r>
        <w:rPr>
          <w:rFonts w:cs="Arial" w:ascii="Arial" w:hAnsi="Arial"/>
          <w:lang w:val="ru-RU"/>
        </w:rPr>
        <w:t>моторног возила</w:t>
      </w:r>
      <w:r>
        <w:rPr>
          <w:rFonts w:cs="Arial" w:ascii="Arial" w:hAnsi="Arial"/>
          <w:lang w:val="sr-RS"/>
        </w:rPr>
        <w:t xml:space="preserve">, јер не поседује сопствено возило, већ за свакодневно обављање делатности привремено користи као основно средство за рад Центра, возило у својини града Крагујевца (којима располаже Градска управа за заједничке послове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 са циљем  унапређења развоја пољопривре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 је давање сагласности за закључење наведеног уговора и  процедуралног је карактера, како би 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  <w:lang w:val="sr-RS"/>
        </w:rPr>
        <w:t>уступању</w:t>
      </w:r>
      <w:r>
        <w:rPr>
          <w:rFonts w:cs="Arial" w:ascii="Arial" w:hAnsi="Arial"/>
          <w:bCs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ПД "Центар за пољопривреду и рурални развој" д.о.о. Церовац – Крагујевац,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4620" w:leader="none"/>
        </w:tabs>
        <w:ind w:left="720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5:00Z</dcterms:created>
  <dc:creator>Ivana</dc:creator>
  <dc:description/>
  <cp:keywords/>
  <dc:language>en-US</dc:language>
  <cp:lastModifiedBy>hhhggrreeww</cp:lastModifiedBy>
  <cp:lastPrinted>2019-10-10T12:21:00Z</cp:lastPrinted>
  <dcterms:modified xsi:type="dcterms:W3CDTF">2020-11-13T08:21:00Z</dcterms:modified>
  <cp:revision>42</cp:revision>
  <dc:subject/>
  <dc:title/>
</cp:coreProperties>
</file>